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Character Traits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Slow</w:t>
        <w:tab/>
        <w:tab/>
        <w:tab/>
        <w:t>foolish</w:t>
        <w:tab/>
        <w:tab/>
        <w:tab/>
        <w:t>dull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Bright</w:t>
        <w:tab/>
        <w:tab/>
        <w:tab/>
        <w:t>witty</w:t>
        <w:tab/>
        <w:tab/>
        <w:tab/>
        <w:tab/>
        <w:t>sad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Strong</w:t>
        <w:tab/>
        <w:tab/>
        <w:tab/>
        <w:t>brave</w:t>
        <w:tab/>
        <w:tab/>
        <w:tab/>
        <w:t>cruel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Honest</w:t>
        <w:tab/>
        <w:tab/>
        <w:tab/>
        <w:t>mature</w:t>
        <w:tab/>
        <w:tab/>
        <w:tab/>
        <w:t>wise</w:t>
        <w:tab/>
        <w:tab/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Calm</w:t>
        <w:tab/>
        <w:tab/>
        <w:tab/>
        <w:t>proud</w:t>
        <w:tab/>
        <w:tab/>
        <w:tab/>
        <w:t>gentle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Violent</w:t>
        <w:tab/>
        <w:tab/>
        <w:tab/>
        <w:t>happy</w:t>
        <w:tab/>
        <w:tab/>
        <w:tab/>
        <w:t>ugly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Bland</w:t>
        <w:tab/>
        <w:tab/>
        <w:tab/>
        <w:t>humble</w:t>
        <w:tab/>
        <w:tab/>
        <w:tab/>
        <w:t>generous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Cowardly</w:t>
        <w:tab/>
        <w:tab/>
        <w:tab/>
        <w:t>abrasive</w:t>
        <w:tab/>
        <w:tab/>
        <w:tab/>
        <w:t>compliant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Pleasant</w:t>
        <w:tab/>
        <w:tab/>
        <w:tab/>
        <w:t>kind</w:t>
        <w:tab/>
        <w:tab/>
        <w:tab/>
        <w:tab/>
        <w:t>warmhearted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Friendly</w:t>
        <w:tab/>
        <w:tab/>
        <w:tab/>
        <w:t>hard</w:t>
        <w:tab/>
        <w:tab/>
        <w:tab/>
        <w:tab/>
        <w:t>cool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Loud</w:t>
        <w:tab/>
        <w:tab/>
        <w:tab/>
        <w:t>aggressive</w:t>
        <w:tab/>
        <w:tab/>
        <w:t>relaxed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Beautiful</w:t>
        <w:tab/>
        <w:tab/>
        <w:tab/>
        <w:t>handsome</w:t>
        <w:tab/>
        <w:tab/>
        <w:t>romantic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Dynamic</w:t>
        <w:tab/>
        <w:tab/>
        <w:tab/>
        <w:t>rebellious</w:t>
        <w:tab/>
        <w:tab/>
        <w:tab/>
        <w:t>self-centered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Whiney</w:t>
        <w:tab/>
        <w:tab/>
        <w:tab/>
        <w:t>fearful</w:t>
        <w:tab/>
        <w:tab/>
        <w:tab/>
        <w:t>suspicious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rough exterior</w:t>
        <w:tab/>
        <w:tab/>
        <w:t>cold exterior</w:t>
        <w:tab/>
        <w:tab/>
        <w:t>righteous</w:t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mean</w:t>
        <w:tab/>
        <w:tab/>
        <w:tab/>
        <w:t>docile</w:t>
        <w:tab/>
        <w:tab/>
      </w:r>
    </w:p>
    <w:p>
      <w:pPr>
        <w:pStyle w:val="Normal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16:00Z</dcterms:created>
  <dc:creator>Administrator</dc:creator>
  <dc:description/>
  <cp:keywords/>
  <dc:language>en-US</dc:language>
  <cp:lastModifiedBy>Administrator</cp:lastModifiedBy>
  <dcterms:modified xsi:type="dcterms:W3CDTF">2006-01-14T15:43:00Z</dcterms:modified>
  <cp:revision>4</cp:revision>
  <dc:subject/>
  <dc:title>Character Traits</dc:title>
</cp:coreProperties>
</file>